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Рус мәктәбенең татар төркемендә укучы балалар өчен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татар әдәбиятыннан олимпиада җаваплар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5 нче сыйныф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Үткәрү вакыты 60 минут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1. “Халык авыз иҗаты”ннан әкиятләр жанрына бәя биреге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Фикерегезне мисаллар белән дәлил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5 балл).</w:t>
      </w:r>
    </w:p>
    <w:p>
      <w:pPr>
        <w:pStyle w:val="Normal"/>
        <w:spacing w:before="0" w:after="0"/>
        <w:ind w:left="720"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>“Эш беткәч уйнарга ярый” шигыренең авторы 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  (1 балл)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Абдулла  Алиш;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ә) Абдулла  Әхмәт;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б) Габдулла Тукай;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в) Фәнис  Яруллин.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3. К.Насыйри әсәрен билгеләгез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1 балл)</w:t>
      </w:r>
    </w:p>
    <w:p>
      <w:pPr>
        <w:pStyle w:val="Normal"/>
        <w:spacing w:before="0" w:after="0"/>
        <w:ind w:left="708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а) “Бай һәм хезмәтче”;</w:t>
      </w:r>
    </w:p>
    <w:p>
      <w:pPr>
        <w:pStyle w:val="Normal"/>
        <w:spacing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ә) “Чәчәкләр”; </w:t>
      </w:r>
    </w:p>
    <w:p>
      <w:pPr>
        <w:pStyle w:val="Normal"/>
        <w:spacing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б) “Сабыйга”;</w:t>
      </w:r>
    </w:p>
    <w:p>
      <w:pPr>
        <w:pStyle w:val="Normal"/>
        <w:spacing w:before="0" w:after="0"/>
        <w:ind w:left="708" w:firstLine="426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) “Иптәшләр”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Style1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4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Бу юллар кайсы шигырьдән? Авторын, исемен языгыз. Шигырь юлларында бирелгән төп хис-тойгы турында языгыз 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    (10 балл)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720" w:right="2448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Син әле үс һәм укы күп, шунда аңларсың барын;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720" w:right="2448" w:hanging="0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tt-RU"/>
        </w:rPr>
        <w:t>Мәгърифәт нуры ачар күп нәрсәләрнең ялганын.</w:t>
      </w:r>
    </w:p>
    <w:p>
      <w:pPr>
        <w:pStyle w:val="Normal"/>
        <w:widowControl w:val="false"/>
        <w:shd w:fill="FFFFFF" w:val="clear"/>
        <w:tabs>
          <w:tab w:val="clear" w:pos="708"/>
          <w:tab w:val="left" w:pos="850" w:leader="none"/>
        </w:tabs>
        <w:autoSpaceDE w:val="false"/>
        <w:spacing w:before="0" w:after="0"/>
        <w:ind w:left="497" w:right="2448" w:firstLine="709"/>
        <w:jc w:val="both"/>
        <w:rPr>
          <w:rFonts w:ascii="Times New Roman" w:hAnsi="Times New Roman" w:cs="Times New Roman"/>
          <w:sz w:val="24"/>
          <w:szCs w:val="24"/>
          <w:lang w:val="tt-RU" w:eastAsia="en-US"/>
        </w:rPr>
      </w:pPr>
      <w:r>
        <w:rPr>
          <w:rFonts w:cs="Times New Roman" w:ascii="Times New Roman" w:hAnsi="Times New Roman"/>
          <w:sz w:val="24"/>
          <w:szCs w:val="24"/>
          <w:lang w:val="tt-RU" w:eastAsia="en-US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5. А.Алишның “Сертотмас үрдәк” әкиятен укыгач сездә нинди уй-фикер туды?  Фикерләрегезне кыска инша  итеп языгыз. </w:t>
      </w:r>
      <w:r>
        <w:rPr>
          <w:rFonts w:cs="Times New Roman" w:ascii="Times New Roman" w:hAnsi="Times New Roman"/>
          <w:sz w:val="24"/>
          <w:szCs w:val="24"/>
          <w:lang w:val="tt-RU"/>
        </w:rPr>
        <w:t>(8 бал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Style15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6. Тырышлык, хезмәт турында нинди мәкаль-әйтемнәр беләсез. 5 мисал языгыз.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(5 балл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tt-RU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tt-RU"/>
        </w:rPr>
        <w:t>Җаваплар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Халык авыз иҗатыннан - әкиятләр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б) Габдулла Тука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3. а) “Бай һәм хезмәтче”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4. Г.Тукай “Сабыйга”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5. А.Алишның “Сертотмас үрдәк” әкияте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6. Тырышлык, хезмәт</w:t>
      </w:r>
      <w:r>
        <w:rPr>
          <w:rFonts w:cs="Times New Roman" w:ascii="Times New Roman" w:hAnsi="Times New Roman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турында мәкаль-әйтемнәр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Барлыгы 30 бал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7:03:00Z</dcterms:created>
  <dc:creator>Сафиуллина Миляуша</dc:creator>
  <dc:description/>
  <cp:keywords/>
  <dc:language>en-US</dc:language>
  <cp:lastModifiedBy>Пользователь</cp:lastModifiedBy>
  <dcterms:modified xsi:type="dcterms:W3CDTF">2018-10-24T09:46:00Z</dcterms:modified>
  <cp:revision>3</cp:revision>
  <dc:subject/>
  <dc:title>Рус мәктәбенең татар төркемендә укучы балалар өчен</dc:title>
</cp:coreProperties>
</file>